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</w:t>
            </w:r>
            <w:r>
              <w:rPr>
                <w:rFonts w:cs="Verdana" w:ascii="Verdana" w:hAnsi="Verdana"/>
                <w:b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"/>
              </w:rPr>
            </w:pPr>
            <w:r>
              <w:rPr>
                <w:rFonts w:cs="Verdana" w:ascii="Verdana" w:hAnsi="Verdana"/>
                <w:color w:val="00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Comprehend a passage or conversation (oral or written) in a variety of situations and on familiar topics, using predominantly familiar vocabulary and grammatical structures. 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entify point of view and predict outcom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ply content knowledge to infer mean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pret meaning through knowledge of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rrectly interpret what one hears and reads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 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Comprehend a passage or conversation (written or oral) in a limited number of situations and on familiar topics, using familiar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a series of direction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Demonstrate understanding of main idea and supporting detail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terpret meaning through knowledge of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rrectly interpret what one hears and reads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Comprehend sentence length language (written or oral) in a limited number of situations and on familiar topics, using learned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a series of instru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Demonstrate understanding of sentence length languag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terpret meaning through knowledge of simple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rrectly interpret what one hears and reads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 xml:space="preserve">Comprehend short learned exchanges (written or oral) on learned topics that use learned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a series of command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Demonstrate understanding of simple language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cognize meaning from cognates and context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/>
              <w:tab/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rrectly interpret what one hears and reads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Comprehend isolated learned words (written or oral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simple command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basic vocabulary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cognize words from cognat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rrectly interpret what one hears and reads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05:00Z</dcterms:created>
  <dc:creator>Norlander_A</dc:creator>
  <dc:description/>
  <dc:language>en-US</dc:language>
  <cp:lastModifiedBy>Toni Theisen</cp:lastModifiedBy>
  <dcterms:modified xsi:type="dcterms:W3CDTF">2009-08-22T03:58:00Z</dcterms:modified>
  <cp:revision>4</cp:revision>
  <dc:subject/>
  <dc:title>Content Area:  World Languages</dc:title>
</cp:coreProperties>
</file>